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 -  ТЕМАТИЧЕСКОЕ  ПЛАНИРОВАНИЕ. РУССКИЙ  ЯЗЫК. 204 часа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tbl>
      <w:tblPr>
        <w:tblW w:w="1602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645"/>
        <w:gridCol w:w="810"/>
        <w:gridCol w:w="1080"/>
        <w:gridCol w:w="1125"/>
        <w:gridCol w:w="5811"/>
        <w:gridCol w:w="2979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 проведения</w:t>
            </w:r>
          </w:p>
        </w:tc>
        <w:tc>
          <w:tcPr>
            <w:tcW w:w="5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 виды учеб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УУД)</w:t>
            </w:r>
          </w:p>
        </w:tc>
        <w:tc>
          <w:tcPr>
            <w:tcW w:w="29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орудование, </w:t>
            </w:r>
          </w:p>
          <w:p>
            <w:pPr>
              <w:pStyle w:val="Normal"/>
              <w:spacing w:before="0" w:after="0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ОР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кт</w:t>
            </w:r>
          </w:p>
        </w:tc>
        <w:tc>
          <w:tcPr>
            <w:tcW w:w="5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08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3585"/>
        <w:gridCol w:w="825"/>
        <w:gridCol w:w="1080"/>
        <w:gridCol w:w="1125"/>
        <w:gridCol w:w="5827"/>
        <w:gridCol w:w="2977"/>
        <w:gridCol w:w="10"/>
        <w:gridCol w:w="30"/>
        <w:gridCol w:w="38"/>
      </w:tblGrid>
      <w:tr>
        <w:trPr>
          <w:trHeight w:val="254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. РЕЧЬ. ОБЩЕНИЕ    (2ч + 1ч)</w:t>
            </w:r>
          </w:p>
        </w:tc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7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– один из развитых языков мир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связи русского языка с культурой и историей России и мира. Осознание, что владение русским языком является важным показателем культуры человека. Построение рассуждения, используя как тезис приведённое в учебнике высказыва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, речь, общ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языка, речи, общения в жизни человека. Определение разницы между выражением настроения и передачей точной информацией. Анализ стихотвор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я общ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компонентов ситуации общения. Анализ схемы. Характеристика диалогов по наличию компонентов речевой ситуации. высказывание и обоснование своего мнения. анализ стихотвор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1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ЗУЧЕННОГО В 5 КЛАССЕ   (7ч + 2ч)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ка. Орфоэп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в области фонетики и орфоэпии. Выполнение фонетического разбора слов. Устранение нарушения произносительных норм в словах. Деление слов на группы в зависимости от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фемы в слове. Орфограммы в приставках и в корнях сло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словарный диктан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в области морфемики.  Выполнение морфемного разбора слов. Работа с таблицами. Анализ стихотворения. Работа с текстами (выделение основной мысли текста, ответы на вопросы по тексту). Графическое выделение и объяснение орфограмм в приставках и корнях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 Орфограммы в окончаниях с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в области  морфологии. Выполнение морфологического разбора слов. Определение типа и стиля текста, его основной мысли. Графическое выделение и объяснение орфограмм в окончаниях существительных, прилагательных, глаго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Сочинение на тему «Интересная встреча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вступительное слово учителя. Работа с материалами учебника. Фронтальная беседа. 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. Простое предложение. Знаки препин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в области  синтаксиса (словосочетание и простое предложение). Выполнение синтаксического разбора. Находить, выделять, группировать и составлять словосочетания. Списывать тексты, расставляя знаки препинания. Определение предложений с обобщающим словом при однородных членах предложения, распространённых и нераспространённых предложений, предложений с обращени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ное предложение. Запятые в сложном предложении. Синтаксический разбор предложений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знаний в области  синтаксиса (сложное предложение). Устный и письменный синтаксический разбор простых и сложных предложений. составление сложных предложений по схемам. Различать сложные предложения с сою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простые предложения с однородными членами, соединёнными союз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тановка знаков препинания. 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ямая речь. Диалог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в области  синтаксиса (прямая речь и диалог). Запись предложений с прямой речью и составление их схем. Составление диалогов на заданн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. Р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диалога на тему по выбору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ть различными видами диалога (этикетный, диалог-расспрос, диалог-обмен мнениями и др.); свободно, правильно создавать тексты в форме диалога, соблюдая основные нормы современного  русского литературного  языка и изученные правила орфографии и пунктуации; осуществлять самопроверку текста; владеть нормами речевого поведения в типичных ситуациях общ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 в письменной форме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а по выбору в письменной фор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 диктант №1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м  заданием. Повторение  изученного  в 5 класс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     (3ч + 2ч)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, его особенности. Тема и основная мысль текста. Заглавие текст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факультативную информацию, представленную в форме рисунка-схемы; высказывать и обосновывать свою точку з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расоту и выразительность речи; 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признаки текста. Характеристика текста по форме, виду и типу речи. работа с текстами ( озаглавить текст, расставить знаки препинания, устранить недочёты в выборе средств связи между предложениями). Анализ текста с точки зрения его темы, основной мысли. Смысловой цельности. Написание сочинения-опис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ые и конечные предложения текста. Ключевые слова. Основные признаки текст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красоту и выразительность речи; 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с точки зрения последовательности изложения. Определение роли начальных и конечных предложений текста. Выделение ключевых слов в текстах. Пересказ текста. Создание рассказа и описания картины, запись ключевых слов. Придумывают сказку по одному из приведённых в упражнении начальных и конечных предложений. Систематизация основных признаков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Составление продолжения текста по данному началу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 в письменной форме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ют текст по данному начал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очинение-рассказ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 в письменной форме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-рассу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стили речи. Официально-деловой стиль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вычитывать информацию, представленную в форме схемы; осуществлять поиск информации с помощью ресурсов Интернета; оценивать чужие высказывания, аргументировать своё мн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роль слова в выражении мысл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особенностей функциональных стилей речи. Определение стилей речи текстов упражнений. Познакомиться с особенностями официально-делового стиля речи. Составление заявлений и объяснительной записки по образцу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СИКА. КУЛЬТУРА РЕЧИ    (10ч +2ч)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 и его лексическое знач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основных понятиях лексикологии. Определение лексического значения слов, учитывая его при выборе орфограмм. Определение стиля, темы, основной мысли текста. Выделение в тексте многозначных слов и слов в переносном значении. Подбирают антонимы и синонимы к указанным словам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обирание материалов к сочинению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чинение – описание картины А. П. Герасимова  «После дождя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устной форме, соблюдая нормы построения текста (логичность, последовательность, связность, соответствие теме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употребительные слова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речи  общеупотребительных и необщеупотребительных слов; находить их в текс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изм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профессионализмы. Находить профессионализмы в текстах учебника и толковом словаре. Составлять предложения с профессионализмами. Определение сферы употребления профессионализм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ектизм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; свободно, правильно излагать свои мысли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диалектизмы.  Находить диалектизмы в текстах учебника и толковом словаре. Подбирать соответствующие диалектизмам общеупотребительные слова. написание сочинения-рассужд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жатое изложение по теме «Собиратель русских  слов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очитанный художественный текст в сжатом виде в письменной форме; сохранять логичность, связность, соответствие теме при воспроизведении текста в свёрнутой форме; соблюдать в процессе создания текста основные нормы русского литературного языка и правила правопис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за написанное; интерес к созданию сжатой формы исход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жатого изло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исконно русские и заимствованные слова, объясняя причины заимствования слов. Определение происхождения слов по этимологическому словарю. Замена заимствованных слов исконно русским при выполнении упражнения. Составление словосочетаний с заимствовани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слова (неологизмы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слов с точки зрения принадлежности к активному и пассивному запасу. Выделение неологизмов, объясняя причины их появления, анализируя их использование в текстах разных стилей. Объяснение лексического значения приведённых в учебнике неологизмов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ревшие слов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в речи устаревших слов как принадлежащих к пассивному запасу лексики. Определение значения устаревших слов при помощи толкового словаря. Выделение устаревших слов в художественном текст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и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лексическими словаря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необходимую информацию из лингвистических словарей различных типов. Запись примеров словарных стат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стремление к речевому самосовершенствованию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разделе «Лексика. Культура речи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лексическая работа с текст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  по теме «Лексика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. Написание диктанта и выполнение грамматического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РАЗЕОЛОГИЯ. КУЛЬТУРА РЕЧИ   (3ч + 1ч)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зеологизмы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вычитывать информацию, представленную в форме рисунк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основных понятий фразеологии. Различение свободных сочетаний и фразеологизмов. Находить фразеологизмы в текстах упражнений и толковом словаре, составлять с ними предложения. Работа с иллюстрациями, определяя, какие фразеологизмы зашифрованы в них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бирать к указанным словам фразеологизмы-синони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3. Лексика и фразеолог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разеологизм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осознавать роль слова для выражения мыслей, эмоций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, гордость за язык; осознание отражения во фразеологии материальной и духовной культуры русского народа; 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ие источников появления некоторых фразеологизмов. Составление предложений с фразеологизм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общения о возникновении фразеологизма (на выбор)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тексты в устной и письменной форме с учётом замысла, адресата и ситуации общения; извлекать информацию из различных источников, включая ресурсы Интерн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е о происхождении некоторых фразеологизм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разделе «Фразеология. Культура реч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«Лексика. Фразеология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Написание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ОБРАЗОВАНИЕ. ОРФОГРАФИЯ. КУЛЬТУРА РЕЧИ   (31ч + 4ч)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ика и словообразование.</w:t>
            </w:r>
          </w:p>
          <w:p>
            <w:pPr>
              <w:pStyle w:val="Normal"/>
              <w:spacing w:before="0" w:after="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факультативную информацию, представленную в теоретических материал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озможность русского языка для самовыражения и развития творческих способ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основных понятиях морфемики и словообразовании. Уметь выделять основы слов, корни, окончания, приставки, суффиксы. Группировать однокоренные слова. Составление небольших текстов на заданные темы. Составление словосочетаний с данными словами. Работа с текстами. Заполнение таблицы видов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2. Состав слова и словообразова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орфограф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основных понятиях морфемики и словообразовании. Уметь выделять основы слов, корни, окончания, приставки, суффиксы. Группировать однокоренные слова. Составление небольших текстов на заданные темы. Составление словосочетаний с данными словами. Работа с текстами. Заполнение таблицы видов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right="-24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и  морфолог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основных понятиях морфемики и словообразовании. Уметь выделять основы слов, корни, окончания, приставки, суффиксы. Группировать однокоренные слова. Составление небольших текстов на заданные темы. Составление словосочетаний с данными словами. Работа с текстами. Заполнение таблицы видов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Описание помещ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. Владеть разными чтения, приёмами отбора материала; осуществлять самостоятельный поиск заданной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эстетической ценности русского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ов, содержащих описания помещ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способы образования слов в русском язык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факультативную информацию, представленную в теоретических материалах. Извлекать информацию, представленную в форме рисунка-схемы; определять последовательность действий; свободно пользоваться словообразовательн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лов с точки зрения способа их образования; различать способы словообразования. Оценивание основных выразительных средств словообразования. Установление смысловой и структурной связи однокоренных слов. Определение, от чего и с помощью чего образованы данные слова, способ образования. Составление цепочки однокоренных слов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 о словообразовательной  цепочк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ивание основных выразительных средств словообразования. Установление смысловой и структурной связи однокоренных слов. Определение, от чего и с помощью чего образованы данные слова, способ образования. Составление цепочки однокоренных слов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альный и приставочный  способы 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ставленную в форме рисунка-схемы; определять последовательность действий; свободно пользоваться словообразовательн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точки зрения способа их образования; различать способы словообразования. Оценивание основных выразительных средств слово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тавочно-суффиксальный способ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информацию, представленную в форме рисунка-схемы; определять последовательность действий; свободно пользоваться словообразовательн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озможности русского языка для самовыражения и развития творческих способносте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точки зрения способа их образования; различать способы словообразования. Оценивание основных выразительных средств  слово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суффиксный  способ образова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точки зрения способа их образования; различать способы словообразования. Оценивание основных выразительных средств  слово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слож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точки зрения способа их образования; различать способы словообразования. Оценивание основных выразительных средств  словообразов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я с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факультативную информацию, представленную в теоретических материалах. Воспроизводить прочитанный текст с заданной степенью свёрнутости (план, пересказ по плану); пользоваться этимологическим словарём; выступать перед аудиторией сверстников с небольшим сообщение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исхождение слов по этимологическому словарю. Устное выступление на тему истории того или иного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ческий  разбор слов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роисхождение слов по этимологическому словарю. Устное выступление на тему истории того или иного слов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истематизация материалов  к сочинению. Сложный пла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ёмами отбора материала; осуществлять самостоятельный поиск заданной информации; осуществлять информационную переработку материалов к сочинению, передавая их  содержание в виде сложного плана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для написания сочинения и составление сложного плана. Написание сочинения  (описание помещения), используя составленный план и собранные материа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Р. Сочинение – описание  помещ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материалов для написание сочинения и составление сложного плана. Написание сочинения  (описание помещения), используя составленный план и собранные материа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кос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кас-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кас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ко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Определение разных значений слов с корня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кас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кос-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букв  А  и О в корнях –кос – кас -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кас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кос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Определение разных значений слов с корням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кас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кос-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го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гар-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облюдать са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го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га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Составление словосочетаний с глаголами с изучаемым чередованием в корн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зо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зар-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реобразовывать информацию из текстовой формы в форму таблицы; визуальную информацию в текстовую; способность адекватно выражать своё отношение к изображённому на рисунка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зо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за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Составление и анализ таблицы. Рассказ по рисун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авописание гласных и согласных в корне.»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зор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 зар-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корнях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 xml:space="preserve">-зор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зар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Составление и анализ таблицы. Рассказ по рисунк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истав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изучению языка.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истав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4. Правописание приставок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истав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пристав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- и при-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 правописания  приставки ПРИ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х в приставк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ализ таблиц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Определение способа образования слов. Отработка навыка работы со словарём. Анализ текстов с объяснением условий выбора орфограмм в них. Написание выборочного изложения по произведению художественного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(обобщение) учебная презентация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- и при-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 правописания  приставки ПРЕ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х в приставк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ализ таблиц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Определение способа образования слов. Отработка навыка работы со словарё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в приставка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- и при-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 условия  правописания  приставок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х в приставка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Анализ таблицы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ыполнение упражнений, руководствуясь изученным правилом. Определение способа образования слов. Отработка навыка работы со словарё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3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 «Способы  образования. Правописание  приставок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единительные 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ых слова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онятия сложного слова и правила написания соединительных глас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ых словах. Образование сложных слов от данных в упражнении слов. Объяснение условия выбора орфограмм в сложных слов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соединительных гласных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жных слова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носокращённые слов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онятия сложносокращённого слова. Образование сложносокращённых слов и определение способа образования сложносокращенных слов данных упражнении; анализ рисунков. Написание диктан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 и образование  сложносокращённых  с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онятия сложносокращённого слова. Образование сложносокращённых слов и определение способа образования сложносокращенных слов данных упражнен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 Р. Контрольное сочинение – описание изображённого на картине  Т. Н. Яблонской «Утро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и словообразовательный разбор слов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словарный диктант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туальную информацию из текстов, содержащих теоретические сведения; способность определять последовательность действий, работать по план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 и определение способа его образования. Выполнение письменного морфемного и словообразовательного разбора слов. Заполнение таблицы. Определение исходного слова в словообразовательной цепочке. Написание словарного дикта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2. Состав слова и словообразова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й  разбор и разбор слова  по  составу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значимых частей слова и определение способа его образования. Выполнение письменного морфемного и словообразовательного разбора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разделе «Словообразование. Орфография. Культура речи»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. Преобразовывать изученную информацию в форму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отвечать на контрольные вопросы и выполнять задания  по изученному разделу. Словарный диктант Работа со сложным планом сообщения о составе слова и способах словообразова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2. Состав слова и словообразова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  диктант №4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м  задание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е материалы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  и орфография. Повторение изученног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т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ОРФОГРАФИЯ. КУЛЬТУРА РЕЧ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СУЩЕСТВИТЕЛЬНОЕ  (21ч + 3ч)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. Имя существительное как часть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имени существительном как о части речи. Выполнение морфологического разбора имени существительного. Нахождение имён собственных в текстах. Анализ и заполнение таблицы. Объяснение правописания окончаний существительных. Склонение существительных по падежам. Определение способа образования существи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  Составление письма другу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письм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исьма друг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клоняемые имена существи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ерерабатывать текстовую  информацию в форму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зносклоняемые имена существительные. Заполнение таблицы. Склонение по падежам разносклоняемых имён существительных, составление с ними словосочета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ффиксе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ен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уществительных на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м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авила употребления буквы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безударном суффиксе 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-ен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уществительных на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–м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. Выполнение упражнений, руководствуясь усвоенным правил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 Р.   Составление устного публичного выступления о происхождении имён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упать пред аудиторией сверстников с сообщением на учебную тему, адекватно использовать жесты, мимику в процессе речевого общ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ь плана словарной статьи для словаря русских личных имён. Устное выступление о происхождении имё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клоняемые имена существительные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несклоняемых  имён  существительных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несклоняемые существительные. Составление словосочетаний с несклоняемыми именами существительными, ставя их в разных падеж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несклоняемых имён существ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, и из других источников (географические карты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несклоняемых существительных. составление словосочетаний и предложений с несклоняемыми именами существительными. Описание своего родного кр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есклоняемых  существительных мужского, женского  и среднего  рода в текст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ода несклоняемых существительных. составление словосочетаний и предложений с несклоняемыми именами существительными. Описание своего родного кра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бщего род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мена существительные общего рода; составление предложений с именами существительными общего рода и согласование их с другими частями реч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 имён  существительных  общего  рода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имена существительные общего рода; составление предложений с именами существительными общего рода и согласование их с другими частями реч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существительног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морфологического разбора имени существительного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очинение-описание по личным впечатления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. Различ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иставк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ицу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ь корня. Работать с текстами упражнений, обозначая условия выбора орфограммы и расставляя знаки препи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итное, раздельное  написание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существительными. Различ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иставк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ицу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ь корня. Работа  с текстами упражнений, обозначая условия выбора орфограммы и расставляя знаки препин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ффикс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чик (-щик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чик (-щ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правилом, обозначая условия выбора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суффиксов  -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чик, -щи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уффик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чик (-щи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руководствуясь правилом, обозначая условия выбора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в суффиксах существительных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е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-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 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упражнений, руководствуясь правилом, обозначая условия выбора орфограмм. Замена слов однокоренными с уменьшительно-ласкательными суффикс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гласных в суффиксах существительных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-ек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-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  гласных в суффиксах существительны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е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упражнений, руководствуясь правилом, обозначая условия выбора орфограмм. Замена слов однокоренными с уменьшительно-ласкательными суффикс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существ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написания   глас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существительных.  Выполнение упражнений, руководствуясь правилом, обозначая условия выбора орфограмм. Определение значений суффиксов в словах. Объяснение способов образования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 гласных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существ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написания   глас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существительных.  Выполнение упражнений, руководствуясь правилом, обозначая условия выбора орфограмм. Определение значений суффиксов в словах. Объяснение способов образования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я существительное. Повторение изученного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«Имя существительно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; преобразовывать изученную информацию в форму таблицы;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существительном. Устное выступление. Составление и заполнение таблицы. Морфологический разбор имён существительных. Написание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8. Имя существитель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грамматическим заданием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имён  существительны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  ИМЯ ПРИЛАГАТЕЛЬНОЕ  (22ч + 3ч)</w:t>
            </w:r>
          </w:p>
        </w:tc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в 5 классе. Имя прилагательное как часть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имени прилагательном как части речи. Выполнение морфологического разбора прилагательного. Составление словосочетаний с именами прилагательными. Заполнение таблицы. Анализ орфограмм, относящимися к имени прилагательно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3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ироды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ёмами отборе материала; осуществлять самостоятельный поиск заданной информации; информационную переработку материалов к сочинению, передавая их содержание в виден плана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; основные нормы современного русского литературного языка и изученные правила орфографии и пунктуации; редактировать собственный текс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текстов, содержащих описание природы. Определение основной мысли, структуры описания природы; языковые средства, используемые в описании. Создание собственного описания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имён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извлекать информацию, представленную в форме рисун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я и составная  формы сравнительной  степен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образ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равнительной степени сравнения имён прилагательных. Выделение имён прилагательных в разных степенях сравнения как членов предложения. Выделение морфем в именах прилагательных в степенях сравнения. Сравнение различных объе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я и составная  формы превосходной  степен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е образов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евосходной степени сравнения имён прилагательных. Выделение имён прилагательных в разных степенях сравнения как членов предложения. Выделение морфем в именах прилагательных в степенях сравнения. Сравнение различных объект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имён прилагательных по значению. Качественные прилага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троить рассуж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качественных  прилагательных 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имён прилагательных по значению. Видеть качественные прилагательные. Продолжение текста по данному началу, используя сложные прилагательные. Написание сочинения-описания природы, предварительно составив пла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прилага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относительные прилагательные в предложении и тексте. Анализ данных в учебнике относительных прилагательных, обозначающих разные признаки предмета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излож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Возвращение Владимира в отчий дом» (по отрывку из повести А. С. Пушкина «Дубровский»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очитанный текст в письменной форме; сохранять логичность, связность, соответствие заданной теме при изложении исходного текста; соблюдать во время письменного пересказа основные нормы современного русского литературного языка и правила правописания; редактировать воспроизведённый текс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изложения по произведению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прилага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притяжательные прилагательные. Анализ текста. Обозначение условия выбора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менах прилагательны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прилагательног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;  вести самостоятельный поиск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морфологического разбора имени прилагательного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агательны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прилагательными. Выполнение упражнений, руководствуясь усвоенным правилом.  Различ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иставк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ицу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ь корня. Работать с текстами упражнений, обозначая условия выбора орфограммы и расставляя знаки препина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 и  раздельное  написани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рилагательным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менами прилагательными. Выполнение упражнений, руководствуясь усвоенным правилом.  Различат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приставку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ицу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асть корн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написания   глас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шипящих в суффиксах  прилагательных.  Выполнение упражнений, руководствуясь правилом, обозначая условия выбора орфограм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описание природы по картине (Н. П. Крымов. «Зимний вечер»).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осуществлять поиск информации и её преобразование с учётом заданных условий; свободно, правильно излагать свои мысли в письменной форме, соблюдая нормы построения текста 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картине и её устное описание. Наблюдение и запись увиденного в форме материалов к сочинению. 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и дв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уффиксах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одной и дву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уффиксах прилагательных. Выполнение упражнений, руководствуясь правилом, обозначая условия выбора орфограмм. Подбор к приведенным в учебнике существительным однокоренных прилагательных с изученной орфограммой. Образование от полных имён прилагательных кратких. Анализ таблицы. Устное описание предмета. написание контрольного словарного диктан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Н-НН в суффиксах 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одной и двух бук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уффиксах прилагательных. Выполнение упражнений, руководствуясь правилом, обозначая условия выбора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личение на письме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с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написания суффиксов прилагательных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с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Выполнение упражнений, руководствуясь правилом, обозначая условия выбора орфограмм. Заполнение таблиц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сное и слитное написание сложных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способность пользоваться толковым словарё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дефисного и слитного написания сложных прилагательных. Выполнение упражнений, руководствуясь правилом, обозначая условия выбора орфограмм. Образование сложных прилагательных от данных в учебнике слов. Анализ отрывков из произведений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сложных 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дефисного и слитного написания сложных прилагательных. Выполнение упражнений, руководствуясь правилом, обозначая условия выбора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 сложных  прилагательных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отрывков из произведений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разделе «Имя прилагательное». 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«Имя прилагательно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; преобразовывать изученную информацию в форму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Составление и заполнение таблицы. Составление сложного плана устного сообщения об имени прилагательном. Устное выступление. Анализ текстов и отдельных слов текста. Составление и заполнение таблицы. Написание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: «Имя прилагательно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 прилагательное. Правописание и употребление 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устного публичного выступления о произведениях народного промыс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различных источников, включая ресурсы Интернет; выступать пред аудиторией сверстников с сообщением на учебную тему, адекватно использовать жесты, мимику в процессе речевого общ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устного публичного выступ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убличное высту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произведениях народного промыс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 ИМЯ ЧИСЛИТЕЛЬНОЕ  (16ч + 2ч)</w:t>
            </w:r>
          </w:p>
        </w:tc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 как часть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извлекать информацию, представленную в форме рисунка; строить рассуж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характеристика общекатегориального значения, морфологических признаков и синтаксической роли имени числительного. Распознавать количественные и порядковые числительные. Составление предложений с числительными. Отработка навыков правильного произношения числительных, записанных цифрами. Составление и написание распис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ые и составные числи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-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простые и составные числительные. Различать сочетания, указывающих на точное и приблизительное количество предметов. Анализ числительных в текст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знак на конце и в середине числ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написания слов с мягким знаком  на конце и в середине числительных.  Выполнение упражнений, руководствуясь правилом, обозначая условия выбора орфограмм. Деление слов на группы согласно виду орфограмм. Определение стиля текста, замена в нём цифр слов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мягкого  знака на конце и в середине  числ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оение правила написания слов с мягким знаком  на конце и в середине числительных.  Выполнение упражнений, руководствуясь правилом, обозначая условия выбора орфограм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е числи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ние порядковых числительных. Составление предложений и словосочетаний с порядковыми числительными. Анализ примеров объявлений. Составление и запись своего объявл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порядковых  числ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ние порядковых числительных. Составление предложений и словосочетаний с порядковыми числительными. Анализ примеров объявлений. Составление и запись своего объявл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ы количественных числ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высказывать и обосновывать свою точку зрения; строить рассуж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разрядов количественных числительных. Заполнение таблицы. Работа с текстом упраж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ительные, обозначающие целые чис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изменять по падежам числительные, обозначающие целые числа. Обозначение падежей числительных в упражнениях. Замены цифр словами в упражнении. написание выборочного изложения по произведению художественной литератур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числительных,  обозначающих целые  чис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изменять по падежам числительные, обозначающие целые числа. Обозначение падежей числительных в упражн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 употребления числительных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ы цифр словами в упражнении. написание выборочного изложения по произведению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бные числи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дробные числительные. Запись словами арифметических примеров. Составление рассказа по рису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оставление юмористического рассказа по рисунку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юмористического рассказа по рисунк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тельные числитель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 преобразовывать визуальную информацию в текстовую;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обирательные числительные. Составление словосочетаний и предложений с собирательными числительными. Анализ рисунков и составление по ним предложений. Замена цифр в предложениях собирательными числитель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собирательных числи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собирательные числительные. Составление словосочетаний и предложений с собирательными числительны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имени числительног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морфологического разбора имени числитель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числительное.  Повторение изученног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рольный тест «Имя числительно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; преобразовывать изученную информацию в форму сложного план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б имени числительном. Устное выступление. Анализ текстов с заменой чисел словами. Написание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0. Имя числительно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: «Имя числительно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Публичное выступление на тему «Береги  природу!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кать информацию из различных источников, включая ресурсы Интернет; выступать пред аудиторией сверстников с сообщением на учебную тему, адекватно использовать жесты, мимику в процессе речевого общени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 публичного выступления; стремление к речевому самосовершенствованию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но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убличное выступ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на тему «Береги природу!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   МЕСТОИМЕНИЕ   (21ч + 3ч)</w:t>
            </w:r>
          </w:p>
        </w:tc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е как часть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местоимения как части речи. Списывание предложений, вставляя местоимения. Подчёркивают местоимения как члены предложения. Отмечают недочёты в употреблении местоим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; владеть нормами речевого этик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 речевого этикета в собственной речевой практике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личные местоимения. Склонять личные местоимения по падежам. Составление словосочетаний с личными местоимениями. замена в предложениях имен существительных личными местоимениями.  исправление ошибок в употреблении местоим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; способность к самооце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возвратное местоим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ение падежей возвратного местоимения в текстах. Замена выделенных в тексте слов фразеологическими оборотами с местоимени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еб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устранение недочётов в употреблении местоим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Рассказ по сюжетным рисункам от 1-го лица на тему «Как я однажды помогал маме»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рассказа от 1-го лица по рисунк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просительные местоимения. Склонение  вопросительных местоимений. Вставить пропущенные местоимения в предложения. Составление предложений с местоимениями. Определение морфологических ошибок в образовании  форм глаголов и местоимений. Анализ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носительные местоимения. Склонение  относительных местоимений. Вставить пропущенные местоимения в предложения. Составление предложений с местоимениями. Определение морфологических ошибок в образовании  форм глаголов и местоимений. Анализ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пределен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адекватно понимать информацию письменного со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 неопределенные местоимения. Анализ таблицы. Составление предложений с неопределёнными местоимениями. Вставить пропущенные местоимения в текст. Определение способов образования неопределенных местоимений. Подбор однокоренных слов к словам с непроверяемыми орфограмм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неопределённых  местоимени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едложений с неопределёнными местоимениями. Вставить пропущенные местоимения в текст. Определение способов образования неопределенных местоимений. Подбор однокоренных слов к словам с непроверяемыми орфограмм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адекватно понимать информацию письменного сообщ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 отрицательные местоимения. Определение способа образования отрицательных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ение словосочетаний и предложений с местоимениями. Обозначение условий выбор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литного и раздельного написания в отрицательных местоим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отрицательных  местоим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 отрицательные местоимения. Определение способа образования отрицательных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ение словосочетаний и предложений с местоимениями. Обозначение условий выбор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литного и раздельного написания в отрицательных местоим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итное  и  раздельное  написание  отрицательных  местоим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 отрицательные местоимения. Определение способа образования отрицательных местоимений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ставление словосочетаний и предложений с местоимениями. Обозначение условий выбора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н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 xml:space="preserve">н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слитного и раздельного написания в отрицательных местоимения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тель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извлекать факультативную информацию из текстов, содержащих теоретические сведения; владеть нормами речевого этик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 речевого этикета в собственной речевой практике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 притяжательные местоимения. Склонение притяжательных местоимений, определение их разряда. Замена существительных местоимениями в предложении. Устранение недочётов в употреблении притяжательных местоимений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притяжательных  местоимений в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орм речевого этикета в собственной речевой практике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 притяжательные местоимения. Склонение притяжательных местоимений, определение их разряда. Замена существительных местоимениями в предложении. Устранение недочётов в употреблении притяжательных местоим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Рассуждение  как тип  речи. Сочинение-рассужд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очинения-рассуждения на заданную тему, предварительно составив его план. Выделение в сочинении местоимени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преобразовывать простую форму плана в сложную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указательные местоимения, склонять их по падежам. Анализ текста. Анализ различных планов текста. Составление на основе простого плана слож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и  употребление в речи указательных  местоим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указательные местоимения, склонять их по падежам. Анализ текста. Анализ различных планов текста. Составление на основе простого плана сложного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ельные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вычитывать информацию, представленную в форме таблицы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определительные местоимения, определять их синтаксическую роль в предложениях. Анализ таблицы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 определительных  местоимений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словосочетаний с определительными местоимениями. Написание сочинения на заданн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и другие части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ес к изучению язык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образующая  роль  местоимений  в текст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местоимение по признаку сходства с другими частями речи. Заполнение таблицы. Анализ пословиц, содержащих местоим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местоим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морфологического разбора местоим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1. Местоимение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.Р. Контрольное сочин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 картине (Е. В. Сыромятникова. «Первые зрители»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способность адекватно выражать своё отношение к изображённому на картин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самопроверку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сочинен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картине. Наблюдение и запись увиденного в форме материалов к сочинению. Написание сочин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разделе «Местоимение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«Местоимени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; преобразовывать изученную информацию в форму сложного плана,  в форму таблицы; вести самостоятельный поиск заданной информ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 выразительное чтение стихотвор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 местоимении. Устное выступление. Анализ текстов с заменой чисел словами. Написание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: «Местоимение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РФОЛОГИЯ.   ГЛАГОЛ     (26ч + 6ч)</w:t>
            </w:r>
          </w:p>
        </w:tc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енного о глаголе в 5 классе. Синтаксическая роль глаго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знаний об глаголе как о части речи. 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 Составление сложного плана сообщения. Анализ роли глаголов в текстах. Подбор однокоренных глаголов к слова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е  признаки глагола.  Текстообразующая роль глаго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орфологического разбора глагола. Определение вида, спряжения глаголов при выполнении упражнений. Определение способа образования глаголов. Объяснение условий выбора гласных в окончаниях и в корнях с чередованием в глаголах. Составление сложного плана сообщения. Анализ роли глаголов в текс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чинение-рассказ по сюжетным рисункам на тему          «Стёпа колет дрова» 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спрягаемые глаголы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вычитывать информацию, представленную в форме таблицы; владеть диалогом этикетного вид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речевому самосовершенствованию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разноспрягаемые глаголы. Указывать время, лицо, число разноспрягаемых глаголов в предложении. спрягать изученные глаголы. Анализ таблицы. Составление и запись диалога на заданную тему. Анализ значений сл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по лицам разноспрягаемых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к речевому самосовершенствованию;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зноспрягаемые глаголы. Указывать время, лицо, число разноспрягаемых глаголов в предложении,  спрягать изученные глаго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нормы употребления разноспрягаемых 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разноспрягаемые глаголы. Указывать время, лицо, число разноспрягаемых глаголов в предложении. спрягать изученные глаголы. Анализ таблицы. Составление и запись диалога на заданную тему. Анализ значений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переходные и непереходны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; владеть разными видами чтения; 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уст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уст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знавать переходность и непереходность глаголов. Составление анализ словосочетаний с переходными и непереходными глаголами. Составление схемы предложения. Исправление ошибок в употреблении глаголов.  Запись слов на тему «Стройка» и составление с ними предложений. Создание сочинения-рассказа по сюжетному рисунку в устной форм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нормы употребления  переходных и непереходных глаголов с существительны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ознавать переходность и непереходность глаголов. Составление анализ словосочетаний с переходными и непереходными глаголами. Составление схемы предложения. Исправление ошибок в употреблении глаго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  переходные и непереходные. Систематизация изученног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словосочетаний с переходными и непереходными глаголами. Составление схемы предложения. Исправление ошибок в употребл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ение глаголов. Изъявительное наклоне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клонений глаголов. распознавать глаголы в изъявительном наклонении. определение вида, времени у глаголов в изъявительном наклонении. Анализ тек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глаголов  изъявительного  наклон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клонений глаголов. распознавать глаголы в изъявительном наклонении. определение вида, времени у глаголов в изъявительном наклон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время  глаголов изъявительного  наклон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наклонений глаголов. распознавать глаголы в изъявительном наклонении. определение вида, времени у глаголов в изъявительном наклон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 Контрольное изло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художественной литературы (подготовк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прочитанный текст в письменной форме; сохранять логичность, связность, соответствие заданной теме при изложении исходного текста; соблюдать во время письменного пересказа основные нормы современного русского литературного языка и правила правописания; редактировать воспроизведённый текс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   Написание изложения по произведению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 Контрольное изложени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по произведению художественной литератур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ересказу исход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воспроизведении исходного текста в письменной форме.   Написание изложения по произведению художественной литер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 наклонение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 выразительное чтение стихотвор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глаголы в условном наклонении. Определять способ образования условного наклонения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образующая  роль глаголов условного наклон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текста и характеристика глаголов в тексте. Составление текста на заданную тему и выделение глаголов в условном наклон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; вычитывать информацию, представленную в форме таблиц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 выразительное чтение стихотворного текс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глаголы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велите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клонении. Анализ таблицы, демонстрирующей способы образования глаголов в повелительном наклонении. Морфемный разбор глаголов в повелительном наклонении. Составление предложений с глаголами разных наклонений. Определение вида, времени и спряжения глаголов. Написание призывов к празднику, используя глаголы в повелительном наклонени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ния  форм  повелительного наклон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емный разбор глаголов в повелительном наклонении. Составление предложений с глаголами разных наклонений. Определение вида, времени и спряжения глаголов. Написание призывов к празднику, используя глаголы в повелительном наклон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ые нормы  употребления глаголов  повелительного  наклон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призывов к празднику, используя глаголы в повелительном наклон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Рассказ по сюжетным рисунка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преобразовывать визуальную информацию в текстовую; адекватно выражать своё отношение к изображённому на рисунке; 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анных в учебнике материалов к сочинению по рисунку и его устное описание. Наблюдение и запись увиденного в форме материалов к сочинению. Написание  сочинения-рассказа на заданн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наклонений глагола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словарный диктан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 выразительное чтение стихотворного текста; участвовать в речевом общении, соблюдая нормы речевого этике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 выразительное чтение стихотворного текста; осознание роли интонации в выражении мыслей и чувст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употреблять наклонения глаголов в речи. выражение просьбы, используя разные наклонения. Анализ стихотворения. Замена в тексте неопределённой формы глагола (инфинитива) формой повелительного наклонения. Обозначение вида и наклонения глаголов в тексте. Составление текста на заданную тему. Изменение наклонений глаголов. Составление рецепта. Написание контрольного словарного диктан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 глаголов условного и повелительного  наклонений в текст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употреблять наклонения глаголов в речи. выражение просьбы, используя разные наклонения. Анализ стихотворения. Замена в тексте неопределённой формы глагола (инфинитива) формой повелительного наклонения. Обозначение вида и наклонения глаголов в текст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клонений  глаголов в стилистическом  оформлении  текст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ста на заданную тему. Изменение наклонений глаго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правила;  извлекать факультативную информацию из текстов, содержащих теоретические свед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знавать безличные глаголы. Употреблять безличные глаголы в настоящем, прошедшем и будущем времени. Составление предложений с безличными глаголами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безличных глаголов в текст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безличные глаголы. Употреблять безличные глаголы в настоящем, прошедшем и будущем времени. Составление предложений с безличными глагол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ческий разбор глагол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пределять последовательность действий, работать по плану, оценивать достигнутые результаты;  соблюдать в практике письменного общения изученные орфографические прави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ление  к совершенствованию собственной речи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стного и письменного морфологического разбора глаг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Рассказ на основе услышанного (подготовк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в жанре рассказа; владеть разными видами аудирования; преобразовывать воспринятую на слух информацию в письменную форму; создавать свой текст с опорой на предложенное вступление и заключение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.Р. Сочинение-рассказ на основе услышанного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текст в жанре рассказа; владеть разными видами аудирования; преобразовывать воспринятую на слух информацию в письменную форму; создавать свой текст с опорой на предложенное вступление и заключение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вступления и заключительной части рассказа на основе услышанного. Написание сочинения на основе услышанного от старших рассказ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суффиксах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осуществлять самостоятельный поиск информации с использованием ресурсов Интерн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воение правила  «Правописание гласных в суффиксах глаголов».  Выполнение упражнений, руководствуясь правилом, обозначая условия выбора орфограмм. Образование от данных глаголов разных форм времени, лица, наклонения. Составление словосочетаний с глаголами. Устно пересказывают текст от 3-го лиц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класс/ сост.Н. В. Егорова. – М.: Вако, 2013г.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 суффиксов  глаголов –ова-(-ева), -ыва-(-ива-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ое орфографическое правило;  извлекать факультативную информацию из текстов, содержащих теоретические сведения; осуществлять самостоятельный поиск информации с использованием ресурсов Интерне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изучению языка. 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ого в разделе «Глагол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ый тест «Глаг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понимать информацию письменного сообщения; преобразовывать изученную информацию в форму сложного плана; владеть сочетанием разных видов монолога; вести самостоятельный поиск заданной информации; соблюдать в практике письменного общения изученные орфографические прави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; выразительное чте ние стихотвор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 отвечать на контрольные вопросы и выполнять задания  по изученному разделу. Составление сложного плана устного сообщения о глаголе. Устное выступление. Составление и заполнение таблицы. Распознавание глаголов в разных формах и наклонениях в упражнениях. Орфографический разбор стихотворения. Написание тес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ная карта№12. Глаго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13. Глагольные форм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ГОС) Контрольно - измерительные материалы. Русский язык: 6  класс/ сост.Н. В. Егорова. – М.: Вако, 2013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ьный диктант №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грамматическим заданием по теме:  «Глагол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диктанта и выполнение грамматического зада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ы над ошибк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60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И СИСТЕМАТИЗАЦИЯ ИЗУЧЕННОГО В 5 И 6 КЛАССАХ    (11+ 2ч)</w:t>
            </w:r>
          </w:p>
        </w:tc>
        <w:tc>
          <w:tcPr>
            <w:tcW w:w="6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ы науки о языке. Культура  реч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в форму таблицы, сложного плана; создавать устный текст-описание в научном сти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  Культура  речи. Правописание  имён прилагательных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в форму таблицы; работать в парах;  соблюдать в практике письменного общения изученные орфографические правила; осуществлять само- и взаи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письму, к письменной форме общения. 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одержания изученных орфографических правил и алгоритмов их использования. Обозначение условий выбора орфограмм в упражнениях. Составление и заполнение таблицы. Запись примеров слов с заданными орфограмм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я.  Культура  речи. Правописание  глаго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ть в практике письменного общения изученные орфографические  правил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роли  орфографии в письменной ре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одержания изученных пунктуационных правил и алгоритмов их использования. Расстановка знаков препинания в текстах упражнений. написание сочинения на заданную т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.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.Р. Контрольное сочин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, правильно излагать свои мысли в письменной форме, соблюдая нормы построения текста (логичность, последовательность, связность, соответствие теме),  основные нормы современного русского литературного  языка и изученные правила орфографии и пунктуации; осуществлять редактирование письменного текс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ес к созданию собственного текста; стремление к речевому самосовершенствованию; достаточный объём словарного запаса и усвоенных грамматических средств для свободного выражения мыслей и чувств при создании текста в письменной форм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исание сочинения на тему по выбору, предварительно составив его план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фразеология. Из истории происхождения  фразеологизм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информацию письменного высказывания; владеть разными видами чтения; строить рассуж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лексического богатства русского языка; уважительное отношение к родному языку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о лексикологии и фразеологии как разделах науки о языке. Характеристика устаревших слов в отрывке из произведения художественной литературы. Определение стиля и основной мысли текста, выписать слова с орфограмма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3. Лексика и фразеолог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ние. Способы образования новых слов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информацию письменного высказывания; устанавливать причинно-следственные связи; строить рассужде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оэтических и прозаических текс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о словообразовании как разделе науки о языке. Подбор к словам форм и однокоренных слов. морфемный и словообразовательный анализ сл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№2. Состав слова и словообразован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. Культура  речи. Комплексный  анализ текста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информацию письменного высказывания; осуществлять анализ и синтез изученного теоретического материала;  соблюдать в практике письменного общения изученные орфографические правила; осуществлять само- и взаи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ация знаний о морфологии как разделе науки о языке. Определение падежей именных частей речи. Работа с текстом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таксис. Пунктуация. Словосочетание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воспринимать информацию письменного высказывания; осуществлять анализ и синтез изученного теоретического материала;  соблюдать в практике письменного общения изученные пунктуационные правила; осуществлять само- и взаи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  Систематизация знаний о синтаксисе как разделе науки о языке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ная карта Синтаксис. Связь слов в словосочетан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препинания в простом  предложени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  Систематизация знаний о синтаксисе как разделе науки о языке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 препинания в предложении с однородными  членам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  Систематизация знаний о синтаксисе как разделе науки о языке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.Р. Изложение с элементами сочинения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осуществлять самоконтрол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описания текста.  Преобразовывать информацию в форму таблицы, сложного плана; создавать устный текст-описание в научном стиле.Способность к самооцен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знания о разделах науки о языке. Заполнение таблицы. Составление и запись сложного плана устного сообщения на тему « Разделы науки о языке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и  препинания в сложном  предложении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  Систематизация знаний о синтаксисе как разделе науки о языке. Работа с тексто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 проектов по тем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асти речи»,  «Язык в моей жизни» и др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ывать информацию в форму таблицы, сложного плана; создавать устный текст-описание в научном стил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ность к самооцен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 русского языка, интерактивная доска, учебник, наглядные пособия, интернет</w:t>
            </w:r>
          </w:p>
        </w:tc>
        <w:tc>
          <w:tcPr>
            <w:tcW w:w="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200" w:before="0" w:after="0"/>
        <w:ind w:firstLine="3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Согласовано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меститель директора по УВР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ерещенко Г.Г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___» __________ 2015  года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снодарский край 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 Кавказский район поселок Мирской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общеобразовательная школа № 15 поселка Мирской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Кавказский район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ЛЕНДАРНО-ТЕМАТИЧЕ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ЛАНИРОВАНИЕ</w:t>
      </w:r>
    </w:p>
    <w:p>
      <w:pPr>
        <w:pStyle w:val="Normal"/>
        <w:shd w:fill="FFFFFF" w:val="clear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</w:rPr>
        <w:t xml:space="preserve">русскому языку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ы  6 «А»,6 «Б»  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Самусенко Л.Ю.                                                                                                          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: всего 204 часа;    в неделю 6 часов</w:t>
      </w:r>
    </w:p>
    <w:p>
      <w:pPr>
        <w:pStyle w:val="Heading2"/>
        <w:spacing w:lineRule="atLeast" w:line="2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ланирование составлено на основе рабочей программы учителей Самусенко Л.Ю., Смирновой А.В., Суптело О.В., утверждённой решением педсовета №1 от  «__» августа 2015  года</w:t>
      </w:r>
    </w:p>
    <w:p>
      <w:pPr>
        <w:pStyle w:val="Normal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ование составлено на основе:</w:t>
      </w:r>
    </w:p>
    <w:p>
      <w:pPr>
        <w:pStyle w:val="Normal"/>
        <w:spacing w:lineRule="auto" w:line="26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рской программы  </w:t>
      </w:r>
      <w:r>
        <w:rPr>
          <w:rFonts w:cs="Times New Roman" w:ascii="Times New Roman" w:hAnsi="Times New Roman"/>
          <w:sz w:val="24"/>
          <w:szCs w:val="24"/>
        </w:rPr>
        <w:t xml:space="preserve"> «Русский язык. Рабочие программы. Т.А. Ладыженской, М.Т.Баранова, Л.А. Тростенцовой и других. Предметная линия учебников  5-9 классы: пособие  для учителей общеобразовательных учреждений»,         М.: «Просвещение», 2011 г. 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программы: М.Т.Баранов, Т.А. Ладыженская, М.М. Шанский,  Л.А. Тростенцова, А.Д. Дейкина</w:t>
      </w:r>
    </w:p>
    <w:p>
      <w:pPr>
        <w:pStyle w:val="Normal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ГОС основного общего образования</w:t>
      </w:r>
    </w:p>
    <w:p>
      <w:pPr>
        <w:pStyle w:val="Normal"/>
        <w:spacing w:lineRule="auto" w:line="288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Русский язык. 6 класс. Учебник для общеобразовательных организаций. В двух частях. 6-е издание. Москва «Просвещение», 2015 г.</w:t>
      </w:r>
    </w:p>
    <w:sectPr>
      <w:footerReference w:type="default" r:id="rId2"/>
      <w:type w:val="nextPage"/>
      <w:pgSz w:orient="landscape" w:w="16838" w:h="11906"/>
      <w:pgMar w:left="540" w:right="863" w:gutter="0" w:header="0" w:top="1134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hames">
    <w:altName w:val="Times New Roman"/>
    <w:charset w:val="cc"/>
    <w:family w:val="roman"/>
    <w:pitch w:val="variable"/>
  </w:font>
  <w:font w:name="Microsoft Sans Serif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100" w:after="100"/>
      <w:outlineLvl w:val="0"/>
    </w:pPr>
    <w:rPr>
      <w:rFonts w:ascii="Times New Roman" w:hAnsi="Times New Roman" w:eastAsia="Times New Roman" w:cs="Times New Roman"/>
      <w:b/>
      <w:bCs/>
      <w:color w:val="333333"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olor w:val="333333"/>
      <w:kern w:val="2"/>
      <w:sz w:val="24"/>
      <w:szCs w:val="24"/>
    </w:rPr>
  </w:style>
  <w:style w:type="character" w:styleId="InternetLink">
    <w:name w:val="Hyperlink"/>
    <w:rPr>
      <w:strike w:val="false"/>
      <w:dstrike w:val="false"/>
      <w:color w:val="557C2B"/>
      <w:u w:val="none"/>
      <w:lang w:val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Style13">
    <w:name w:val="Текст сноски Знак"/>
    <w:qFormat/>
    <w:rPr>
      <w:rFonts w:ascii="Thames;Times New Roman" w:hAnsi="Thames;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hames;Times New Roman" w:hAnsi="Thames;Times New Roman" w:eastAsia="Times New Roman" w:cs="Times New Roman"/>
      <w:sz w:val="24"/>
      <w:szCs w:val="28"/>
    </w:rPr>
  </w:style>
  <w:style w:type="character" w:styleId="Style15">
    <w:name w:val="Нижний колонтитул Знак"/>
    <w:qFormat/>
    <w:rPr>
      <w:rFonts w:ascii="Thames;Times New Roman" w:hAnsi="Thames;Times New Roman" w:eastAsia="Times New Roman" w:cs="Times New Roman"/>
      <w:sz w:val="24"/>
      <w:szCs w:val="28"/>
    </w:rPr>
  </w:style>
  <w:style w:type="character" w:styleId="Style16">
    <w:name w:val="Текст концевой сноски Знак"/>
    <w:qFormat/>
    <w:rPr>
      <w:rFonts w:ascii="Thames;Times New Roman" w:hAnsi="Thames;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rFonts w:ascii="Times New Roman" w:hAnsi="Times New Roman" w:cs="Times New Roman"/>
      <w:sz w:val="20"/>
      <w:vertAlign w:val="superscript"/>
    </w:rPr>
  </w:style>
  <w:style w:type="character" w:styleId="Endnotereference">
    <w:name w:val="endnote reference"/>
    <w:qFormat/>
    <w:rPr>
      <w:vertAlign w:val="superscript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C3">
    <w:name w:val="c3"/>
    <w:basedOn w:val="DefaultParagraphFont"/>
    <w:qFormat/>
    <w:rPr/>
  </w:style>
  <w:style w:type="character" w:styleId="Extraname">
    <w:name w:val="extran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0" w:after="27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hames;Times New Roman" w:hAnsi="Thames;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Thames;Times New Roman" w:hAnsi="Thames;Times New Roman" w:eastAsia="Times New Roman" w:cs="Times New Roman"/>
      <w:sz w:val="24"/>
      <w:szCs w:val="2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left="0" w:right="0" w:hanging="0"/>
    </w:pPr>
    <w:rPr>
      <w:rFonts w:ascii="Thames;Times New Roman" w:hAnsi="Thames;Times New Roman" w:eastAsia="Times New Roman" w:cs="Times New Roman"/>
      <w:sz w:val="24"/>
      <w:szCs w:val="28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hames;Times New Roman" w:hAnsi="Thames;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pacing w:lineRule="atLeast" w:line="100" w:before="0" w:after="0"/>
      <w:ind w:left="708" w:right="0" w:hanging="0"/>
    </w:pPr>
    <w:rPr>
      <w:rFonts w:ascii="Thames;Times New Roman" w:hAnsi="Thames;Times New Roman" w:eastAsia="Times New Roman" w:cs="Times New Roman"/>
      <w:sz w:val="24"/>
      <w:szCs w:val="28"/>
    </w:rPr>
  </w:style>
  <w:style w:type="paragraph" w:styleId="Style18">
    <w:name w:val="Style1"/>
    <w:basedOn w:val="Normal"/>
    <w:qFormat/>
    <w:pPr>
      <w:widowControl w:val="false"/>
      <w:numPr>
        <w:ilvl w:val="0"/>
        <w:numId w:val="0"/>
      </w:numPr>
      <w:spacing w:lineRule="exact" w:line="250" w:before="0" w:after="0"/>
      <w:ind w:left="0" w:right="0" w:hanging="0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numPr>
        <w:ilvl w:val="0"/>
        <w:numId w:val="0"/>
      </w:numPr>
      <w:spacing w:lineRule="exact" w:line="257" w:before="0" w:after="0"/>
      <w:ind w:left="0" w:right="0" w:firstLine="283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numPr>
        <w:ilvl w:val="0"/>
        <w:numId w:val="0"/>
      </w:numPr>
      <w:spacing w:lineRule="exact" w:line="370" w:before="0" w:after="0"/>
      <w:ind w:left="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numPr>
        <w:ilvl w:val="0"/>
        <w:numId w:val="0"/>
      </w:numPr>
      <w:spacing w:lineRule="exact" w:line="307" w:before="0" w:after="0"/>
      <w:ind w:left="0" w:right="0" w:hanging="288"/>
    </w:pPr>
    <w:rPr>
      <w:rFonts w:ascii="Cambria" w:hAnsi="Cambria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numPr>
        <w:ilvl w:val="0"/>
        <w:numId w:val="0"/>
      </w:numPr>
      <w:spacing w:lineRule="exact" w:line="251" w:before="0" w:after="0"/>
      <w:ind w:left="0" w:right="0"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numPr>
        <w:ilvl w:val="0"/>
        <w:numId w:val="0"/>
      </w:numPr>
      <w:spacing w:lineRule="exact" w:line="229" w:before="0" w:after="0"/>
      <w:ind w:left="0" w:right="0" w:firstLine="288"/>
      <w:jc w:val="both"/>
    </w:pPr>
    <w:rPr>
      <w:rFonts w:ascii="Cambria" w:hAnsi="Cambria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numPr>
        <w:ilvl w:val="0"/>
        <w:numId w:val="0"/>
      </w:numPr>
      <w:spacing w:lineRule="exact" w:line="254" w:before="0" w:after="0"/>
      <w:ind w:left="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Cambria" w:hAnsi="Cambria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538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numPr>
        <w:ilvl w:val="0"/>
        <w:numId w:val="0"/>
      </w:numPr>
      <w:spacing w:lineRule="exact" w:line="235" w:before="0" w:after="0"/>
      <w:ind w:left="0" w:right="0" w:hanging="0"/>
    </w:pPr>
    <w:rPr>
      <w:rFonts w:ascii="Book Antiqua" w:hAnsi="Book Antiqua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numPr>
        <w:ilvl w:val="0"/>
        <w:numId w:val="0"/>
      </w:numPr>
      <w:spacing w:lineRule="atLeast" w:line="100" w:before="0" w:after="0"/>
      <w:ind w:left="0" w:right="0" w:hanging="0"/>
    </w:pPr>
    <w:rPr>
      <w:rFonts w:ascii="Book Antiqua" w:hAnsi="Book Antiqua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numPr>
        <w:ilvl w:val="0"/>
        <w:numId w:val="0"/>
      </w:numPr>
      <w:spacing w:lineRule="exact" w:line="228" w:before="0" w:after="0"/>
      <w:ind w:left="0" w:right="0" w:hanging="0"/>
    </w:pPr>
    <w:rPr>
      <w:rFonts w:ascii="Book Antiqua" w:hAnsi="Book Antiqua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numPr>
        <w:ilvl w:val="0"/>
        <w:numId w:val="0"/>
      </w:numPr>
      <w:spacing w:lineRule="exact" w:line="226" w:before="0" w:after="0"/>
      <w:ind w:left="0" w:right="0" w:firstLine="586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firstLine="514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numPr>
        <w:ilvl w:val="0"/>
        <w:numId w:val="0"/>
      </w:numPr>
      <w:spacing w:lineRule="exact" w:line="230" w:before="0" w:after="0"/>
      <w:ind w:left="0" w:right="0" w:hanging="350"/>
    </w:pPr>
    <w:rPr>
      <w:rFonts w:ascii="Book Antiqua" w:hAnsi="Book Antiqua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numPr>
        <w:ilvl w:val="0"/>
        <w:numId w:val="0"/>
      </w:numPr>
      <w:spacing w:lineRule="exact" w:line="267" w:before="0" w:after="0"/>
      <w:ind w:left="0" w:right="0" w:firstLine="355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19">
    <w:name w:val="Знак"/>
    <w:basedOn w:val="Normal"/>
    <w:qFormat/>
    <w:pPr>
      <w:numPr>
        <w:ilvl w:val="0"/>
        <w:numId w:val="0"/>
      </w:numPr>
      <w:spacing w:lineRule="exact" w:line="240" w:before="0" w:after="160"/>
      <w:ind w:left="0" w:right="0"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TopofForm">
    <w:name w:val="HTML Top of Form"/>
    <w:basedOn w:val="Normal"/>
    <w:qFormat/>
    <w:pPr>
      <w:numPr>
        <w:ilvl w:val="0"/>
        <w:numId w:val="0"/>
      </w:numPr>
      <w:pBdr>
        <w:bottom w:val="single" w:sz="4" w:space="1" w:color="000000"/>
      </w:pBdr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TMLBottomofForm">
    <w:name w:val="HTML Bottom of Form"/>
    <w:basedOn w:val="Normal"/>
    <w:qFormat/>
    <w:pPr>
      <w:numPr>
        <w:ilvl w:val="0"/>
        <w:numId w:val="0"/>
      </w:numPr>
      <w:pBdr>
        <w:top w:val="single" w:sz="4" w:space="1" w:color="000000"/>
      </w:pBdr>
      <w:spacing w:lineRule="atLeast" w:line="100" w:before="0" w:after="0"/>
      <w:ind w:left="0" w:right="0" w:hanging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19:09:00Z</dcterms:created>
  <dc:creator>user</dc:creator>
  <dc:description/>
  <cp:keywords/>
  <dc:language>en-US</dc:language>
  <cp:lastModifiedBy>user</cp:lastModifiedBy>
  <cp:lastPrinted>2015-09-20T10:47:00Z</cp:lastPrinted>
  <dcterms:modified xsi:type="dcterms:W3CDTF">2022-09-01T19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